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A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/National Partnership for Children’s Mental Health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color w:val="000000"/>
      <w:sz w:val="18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fo1">
    <w:name w:val="info1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bullet">
    <w:name w:val="alpha bullet"/>
    <w:basedOn w:val="Normal"/>
    <w:next w:val="Normal"/>
    <w:qFormat/>
    <w:pPr>
      <w:widowControl w:val="false"/>
      <w:numPr>
        <w:ilvl w:val="0"/>
        <w:numId w:val="2"/>
      </w:numPr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928" w:leader="none"/>
        <w:tab w:val="left" w:pos="15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>
      <w:color w:val="000000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58:00Z</dcterms:created>
  <dc:creator>DNeve</dc:creator>
  <dc:description/>
  <cp:keywords/>
  <dc:language>en-US</dc:language>
  <cp:lastModifiedBy>Katherine.E.Young</cp:lastModifiedBy>
  <cp:lastPrinted>2009-03-03T10:04:00Z</cp:lastPrinted>
  <dcterms:modified xsi:type="dcterms:W3CDTF">2009-03-13T19:20:00Z</dcterms:modified>
  <cp:revision>5</cp:revision>
  <dc:subject/>
  <dc:title>Center for Mental Health Services</dc:title>
</cp:coreProperties>
</file>